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Inventarizace doprovodné zeleně na silnicích II. a III. třídy oblast Velká Hleďsebe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50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4-11T05:44:00Z</dcterms:modified>
  <cp:revision>7</cp:revision>
  <dc:subject/>
  <dc:title>Krajská správa a údržba silnic Karlovarského kraje</dc:title>
</cp:coreProperties>
</file>